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teractive Fantas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esen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| CASTLE OF ZZT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tle of ZZT is copyright 1995-1997 by HM Soft, but you may distrib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ly, as long as you do not alter, add or delete any files in 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. No warranty of any kind is given. I shall not be held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ny damage caused by the use or misuse of this program (Or in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glish: it's mine and don't come complaining if it doesn't 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Castle of Z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tle of ZZT is a very short game (3 boards) with regular enemies (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, you can't have everything and once in a while they can be funn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ch action and shooting but also a RPG Battle against THREE enemies!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urse it has an end cine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Files in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ZIP should hav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TLE  .ZZT: Castle of Z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TLE  .DOC: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ID .DIZ: Castle of ZZT I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0: Original version, no story, no music, no tit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3: Title screen, title music, story added,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2.0: Current version, STK graphics remake, RPG battle added, end cin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, title music changed, 5 song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2.1: Bug fixes, company change (I've joined Interactive Fantas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= HM =-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ZT Forever!  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ptor13@xs4all.nl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xs4all.nl/~raptor1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