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uthor: Icaere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tle: “Bomb Squad! Part One”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ze: 229 KB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lename: Squadp1.zz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ype: ZZ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5T02:38:00Z</dcterms:created>
  <dc:creator>Jake Bakkila</dc:creator>
  <dc:description/>
  <dc:language>en-US</dc:language>
  <cp:lastModifiedBy>Jake Bakkila</cp:lastModifiedBy>
  <dcterms:modified xsi:type="dcterms:W3CDTF">1999-08-15T02:38:00Z</dcterms:modified>
  <cp:revision>2</cp:revision>
  <dc:subject/>
  <dc:title>THE TROBLE SHOOTING GUIDE-</dc:title>
</cp:coreProperties>
</file>