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tle: Bloodlines disc-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: Chase Braml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ze: 220 k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ype:RP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The second half is here!!! the conclusion to the bloodlines saga.... Nuff said.. No noticable bugs at all.. but just in case |                   (instructions in the game) -This game isnt as big as the first half, but it pac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|</w:t>
        <w:tab/>
        <w:tab/>
        <w:tab/>
        <w:tab/>
        <w:t>a HUGE PUNCH!! The graphics are better (believe it or no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\/</w:t>
        <w:tab/>
        <w:tab/>
        <w:tab/>
        <w:tab/>
        <w:t xml:space="preserve">-the gameplay is sound, and the storyline will knock you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 xml:space="preserve">socks off!! Trust me... you'll like it...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zzt@aol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se Braml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865 east broadway 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mpe AZ 8528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