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ITLE-Berzerk 2000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Author - Dr. Dos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email- oel@sprynet.com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Other Authors - Beta Testers Shadow and Albino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lease Date ???  Date of Writing - March 4 2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Genre- Action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Date of Upload - March 4 2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*-*-*-*-*-*-*-*-*-*-*-*-*-*-*-*-*-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game was created with the aid of the following: S-T-K Berzerk Template (made by me 4 me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>-*-*-*-*-*-*-*-*-*-*-*-*-*-*-*-*-*-*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You MAY NOT use this game as a base to create other games, provided that credit is given. Further, you MAY distribute this package, provided that all accompanying files are included. -*-*-*-*-*-*-*-*-*-*-*-*-*-*-*-*-*-*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text file is (C) 2001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