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96"/>
          <w:szCs w:val="96"/>
        </w:rPr>
        <w:t>BEN C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  <w:t>introduces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Conspiracy!!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ake a trip down goverment game as you tak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on a thrilling game with a thick plot and trick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uzzles!!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Read the consprcy.txt for hints on the gam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enjo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.s. read evey thing in my games very carfully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Bento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compwz13@ao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199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