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  <w:t>TH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  <w:t>Benco Experienc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 collection of Newbie games.....and shit of that type.....SHIT I TELL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