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ntar I: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written in ZZT-Object Oriented Program(OOP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David He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ame Play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uch the scroll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 through the holes in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sixth board you come to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assage instead because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are a knight of Bantar, a kingdom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Birmingha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rminghamar has a core that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st vulnerabl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ake your way through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Birminghamar and meet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Guard found a bomb inside the co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detonated. The Guard asks you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e to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:Throw the bomb at the C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t the Guard die with the bomb in his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tting the guard have it only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easly 1 point. Throwing th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detonating it nets you a whopping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echnical Support on Bant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 a US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N:Ba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\o David He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750 Capital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uge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 for using Bantar I:The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