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:Bum Squirrel:Par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n Author:Tenguman2k - Tenguman2k@e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pful People:SilentTreatment,InFullRaveMode,CaptainWussy and NeutralG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te game was made/Date this was written(respectively):02-01-01/-02-01-0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re:Humor/Se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of Upload:02/01/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Summary:Your name is Bob. You are a squirrel. You live in a forgotten part of  Texas, called Chokee Smokee. You live in a trash can, and you like your life. One day, GreenPeace flew down and turned the city into a beautiful fo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ame:Tenguman2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game was created with the aid of the following:......I'm the one in Tengulabs who does all the work!WHO DO YOU EXPECT!!!!!!???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use this game as a base to create other games, but you'd still be ripping me 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ther, you CAN NOT distribute this pack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ext file is (C) 2001/2002 by Tengulabs.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