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|*  Spring 1992 catalog     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|*          BY              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|*      Chris Jong          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|*   *P* ID: GTTS28B        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catalog of my games for ZZT and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=FOR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=-==%  -==-==%   [#-#-#-#]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/      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/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   /         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/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=-==-=  %=-==-=      []     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#-] {  }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{  }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{@@} +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{  }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{  }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/ [] |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/\  /  []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/  \/   [] %---- |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%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 {  }  /---\   %=-=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      {__}  [   ]   |        +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{  }  [===]    \=-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_____ {  }  [   ]        |   %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=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1: Quest For The Sacred 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The Wild Cha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zzling graphics and sound.  You are George Do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mission is to search and retrieve the Sacred O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attle many monsters. Fight the deadly Bos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effects and this game is about 219,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you survive while on the pirate ship? Are you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this challenge? Can you defeat the over sized rob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suprizing things happen along the way. Many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s to find the unkn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Excellent Music and Sound Effect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Very fun to pl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Good st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Maps/tips avail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#-] { 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{   }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  {@@@}  +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{ 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/  []  |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/\  /   []  |     |   |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\/    []  %---- |__/        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=-=\  %=-=-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  {  }  /--\   |      |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       {__}  [  ]   \=-\   +=-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{  }  [==]      |   |     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__  {  }  [  ]   \-=%   %=-=-      2222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2: In Pursuit Of The Seria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The Wild Chase 2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ntinue through your journey. You are still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or. You moved to southern California now. In your humbl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ill and quite town is surrounding you. Breathta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ic. This game is short. Only about 99,000 byt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Chases are a hit! Your mission is to track down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's dangerous! He kills, and kills, and kills for his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and destroy! Many secret passages that lead to fortu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y nice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oo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-==-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    |  /----\  |        +=--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==-|  |    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|    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%     \----/  +===---  +=--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=-=-  %=-=-             %=-=-   %=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       \      /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=-    +=-      \    /   +=-    |_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|         \  /    |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%=-=-      \/     %=-=-  |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ke It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Septemb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=Gold Fever==-         -199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Joe Glass. You are in California.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49. Gold has been discovered! You must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gon,  and ship. You want to get enoug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 Sutter's Fort is du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Spectac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Lot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#-#-#-#] {   }  %=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{@@@}  +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{   }  %=-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\  []   %-=-%      |       %=-=-         %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/  []   \___|      |       |       /\   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\  []       |      |       +=-    [  ]  |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/  []       |      |       |      [--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/        \____  %=-=-  [  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Step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Septemb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99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=The Big Leap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John roberts. The year is 1992.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come in the science lab, to tes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chine that brings people into the future.. H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 a test subject. He steped into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.....It's the year 200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utstand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usical Soundtrack a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tory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imation you never se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xc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ps/Tips avail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regis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#-]  {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@@}  +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%=-=-       __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\    /  |      [] |/  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\  /   +=-    []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 \/    |      []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=-=-  [] |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(Im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The Weird World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almost just a doodle world, but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it.. Great sound/music. No mission. It's just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to play. Fight the evil boss. Only about 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F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=-=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%=-=            %=-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(   )  /    \  %=-=-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=-=\   (   )  |    |  |       [     /     ####% ##### #-#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(   )  +=-=%   +=-     [=-=-#         /     /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(   )  |       |       [     \       /     /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=-=%   |###|  |       %=-=-   [      \    %#### %####  #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/  /    \  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/\    /   [    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/  \  /    [====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  \/     [    ]   |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% ####%  [-#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/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/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#### %###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vail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War Of ZZ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BROKE OUT!! You must stop the evil ali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!! Game is about 50,000 bytes. Not a ba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er Fee: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world (Improved) Availible same as zzt. But of cour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maz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#-]  { 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@@@}  +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{ 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/-\  +\  | 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| | \ |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   \-/  |  \+   \=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-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      /   /--\   \  /   / \     =-=   %=-=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/   |    |   \/   [   ]   %   %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 /    |    |   /    [===]    \=-+  +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/      \--/   /     [   ]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              \   /  %=-=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%-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Availibl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The Long Voyag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are Dave Exmeno. You were taking a cruis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Penny, but some evil people kicked you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Penny hostage. Your mission, save PENNY! Go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. Game is about 235,000 Bytes long. Can you defea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? Can you defeat the evil boss? This game is going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ever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cell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eat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+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very fun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ps/Tips/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vailible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2 to 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#-#-]  { 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{@@@}  +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{ 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{   }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/-\   +\   | 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|  | \  |  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|  |  \ |   \=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   \-/   |   \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/   /-\   \  /  / \     =-= 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    /   |   |   \/  [   ]   %   %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/    |   |   /   [===]    \=-+  +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/      \-/   /    [   ]       |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  /   %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%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=-==-==-==-==-==-==-==-==-==-==-==-==-==-==-==-==-==-==-==-==-==-=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The Long Voyage 2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scuing Penny and nearly escaped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fting through space. You have no destination to war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nly chance is to stay alive! This is n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shuttle. You will travel to unknown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et Cafe and meet many weird being. This gam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????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zz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onderful music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creati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A great game to play over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mo availible in April/May 1992     Maps/Tips avail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ist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!Availible in June 19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 Fee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=-==-==-==-==-==-==-==-==-==-==-==-==-==-==-==-==-==-==-==-==-==-==-=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 for the catalog. Contact me to get the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00 Palisades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ly City, CA  940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igy ID: GTTS2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----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