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-==-==-==-==-==-==-==-==-==-==-==-==-==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The Big Leap: One Step Into The Future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                    BY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               Chris Jong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        Prodigy ID: GTTS28B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-==-==-==-==-==-==-==-==-==-==-==-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comments/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receive The Big Leap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 $3.00 for shipping and include your address..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processed at once when The Big Leap is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:____________________ State:_____ Zip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topher 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n: Big Lea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0 Palisad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ly City, CA  94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