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/L OAKTOWN 1: THE SEARCH FOR BRI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orked grueling hours over my keyboar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ork! It was a challenging project pu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riend of mine, Brian Keeler. He helped with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ming and ideas. I had fun cre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n its gargantuan size (for a ZZT game).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of the highest quality! Now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, you can play til your eyes pop out! I guarantee &lt;-(How do you spell it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enjoy it! If you like it enuff to register,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, payable to Shaun Tayl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30 S McKi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hrop CA 95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gistration fees cover Shipping &amp; Handling as well as disk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5.25 or 3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be reached on America On-Line as Sha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would just like to send comments or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, you will receive OakTown 2: The Chase, and OakTow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Frontier upon their completion. And you will recei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ames being produced by me from Pacific Systems! ZZ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rt, and I am expanding! I'd like to thank everyone who has helped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ir names appear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Keeler for ideas a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ob Parra for musical lyrics and hilairious id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 Valencia (he didn't help me on this game, but his wo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ppreciated in OakTown 2 and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by Officer for Beta-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emy Officer for Beta-Testing and a few great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ck Damen for mor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yone else I didn't men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haun Tay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if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