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I.                     PART TWO: The ZZ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.                         Overview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e editor, you can create individual game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hem together into a larger entity called a "wor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unctions the same as many dra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blank screen, objects are added and arran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picture emerges.  Once a board has been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to disk and then played, just like a ready-mad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somewhat complex, so it takes time to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creating a few simple boards, then work you w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scenarios at your own pace.  The results will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                     Editor Commands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 Load a worl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 Save a worl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  Quit the ZZ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 Switch boards.  Also use this command to create a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have 100 boards 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 Board Information:  Change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oard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] Place something from the Item lis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Place something from the Creature list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3] Place something from the Terrain list on the board. 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are discussed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Enter text onto the board.  Use this to spruce up y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entertaining messages.  During gameplay, text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.  You can use text spaces to make dark color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Place the selected pattern on the board. 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 on the bottom right of the inform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Toggle drawing mode.  When drawing mode is 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will automatically be placed wherever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  Change the current Pattern to the next Pattern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  The cycle is Solid, Normal, Breakable, Empty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, and Last Plac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 Change the current Color to the next color in the Color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ycle is Blue, Green, Cyan, Red, Purple,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ite.  The current color is applied to the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Last Placed Item, and for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hrough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useful commands are not listed on the screen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Z]  Clear board.  ZZT will ask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 Fill in bounded region with current pattern.  Jus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of a shape and use this command to fill it in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at your shape is completely closed, or you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ak out into the rest of the board.  The wa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ard does not have to be the same colo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"X" will OVERLAY things instead of REPLAC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ing in.  This can cause "black holes"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Modify object under cursor. 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ies of an object that has already been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 Create a new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  Transfer.  Allows individual boards to be saved to disk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another world or as another board.  Choose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o disk, and Import to lo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dit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Shift] and [move cursor]  Draws wh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`]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?]  Editor cheat mode.  What you e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o the player when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                       Creatures Men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Editor, press F2 to bring up the menu of cr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are available, each with different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Bears   &gt;  Centipedes &gt; 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Objects &gt;  Pushers    &gt;  Ruff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Sharks  &gt;  Slime      &gt;  Spinning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ypes of creatures have attributes, such a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and direction, that can be customiz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ffect different aspects of a creature's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reatures have an Intelligence setting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e creature will find the player.  One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moves largely at random, while an intelligent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follows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space to describe each creature in much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rn by experimenting and watching the behavi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re attracted to the player when the two ar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heir goal is to attack the player.  When a bea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tact with a Breakable Wall, both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attribute is sensitivity (how close the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m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fians alternately move and rest.  They will tr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ttributes are intelligence and resting time (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ffian will rest when not mo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a versatile kind of creature and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ZT-OOP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cing an Object on the board, you may pick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it.  Then, you enter commands to control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odify the program of an already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position the cursor above i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lime will spread out by replicating itself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egion is filled.  Slime only oozes through empty spac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locked by walls.  As it spreads out, it leaves a tr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s.  The player can stop the slime by touch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reat it poses is in trapping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 Object to change the breakable wall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e leaves to other things, filling up the board with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attribute is movement speed (how fast it sprea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travel through water only, and hurt the playe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  They are not harmed by bull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attribute is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ning guns rotate and shoot in random direc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walls on various sides of a gun, it can be aim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ttributes are intelligence, firing rate (how oft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s), and firing type (whether it fires bullets or st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rs move slowly in a given direction, pushing 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iders ahead of them.  They can move the player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 a direct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attribute is the direction it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ons move quickly about the board, attracted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intelligence.  Lions can not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ce is its 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gers move toward the player and shoot bulle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are harmful only to the player.  In fact, no cr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harm othe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ttributes are intelligence, firing rate, and fi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ntipede consists of a Head and several body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decides where to move, and the body follows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ce a Centipede on the board, first place the He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dy segments along side, in a line.  All part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entipede is shot, it will break up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s, which mo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ttributes, controlled through the Head, are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ance (how much it will change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4.                        Terrains Men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ains are the most important part of any ZZT boar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rm the foundation upon which the game's action i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s, Boulders, Forest, and other terrains can be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puzzles, mazes, and scenery.  Each type of terra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player nor creatures can travel through w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pass freely over it.  The player must maneuv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taking care to avoid bullets pass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ks are the only kind of creature that can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but they can't move on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move through forest, clearing a path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Creatures can not move through forest, but readi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rough cleare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and Normal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alls form a barrier that is always impenet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walks through walls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abl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alls also block the player and all creatur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reakable wall is shot with a bullet or tou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, one piece of the wall disappears.  Also, when a bomb expl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eakable walls in the bomb's range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 walls look exactly like normal walls, but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yer. The player can walk over fake walls just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mpty space.  Fake walls are meant for creating secret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d to make colored fl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 walls look like empty space to the player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uches an invisible wall, it suddenly appea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ll.  Creatures can not pass through invisible walls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true invisible wall that doesn't appear when tou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ext feature to put white spaces on the board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rough these is to have an object #PUT &lt;direction&gt; EMP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of the "invisible w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inking wall placed on the board emits a ray poin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irection.  This ray blinks on and off at a constant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s a barrier that is difficult for the player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reated, each blinking wall must be assigned a star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uration.  By creating a line of walls with the sam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rying start times, a moving wav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lders are solid objects that can be pushed ar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By combining boulders, pushers, walls, and othe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challenging thought puzzle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rs are similar to boulders, but are confined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.  A slider looks like a line with two arrows a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and can only move in the direction of the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touches a transporter from behind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ly moved along a line, in the direction the transpor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transporter that point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5.                         Items Men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Menu of the Editor allows you to put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ZT into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Ammunition &gt;  Bombs       &gt;  Convey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Doors      &gt;  Duplicators &gt;  Energ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Gems       &gt;  Keys        &gt; 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Scrolls    &gt;  To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yer touches a unit of ammo, he receiv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rch gives visibility in rooms which are dark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a torch by touching it, but the torch does not become 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player activates it by pressing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ches last only a fraction of a minute, and provid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in dark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room dark in the Editor, press "I" fo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enu and select the "Room is dark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s are bonus points for a player. Touching a gem a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en bonus points and one unit of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ZZT-OOP's "GIVE" and "TAKE" command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trade supplies or just about anything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re used to unlock doors.  They are color-coded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n colors of keys.  To unlock a door, the player must po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can not hold two keys of the same color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all seven different-colored key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prevent the player from entering a region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oor, the player must be holding a matching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yer uses a key by opening its door, then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posession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 contain text messages, such as hints,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When the player touches a scroll, the message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roll contains only one line of text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ashed on the bottom of the screen.  Otherwise, a window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he player may browse throug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ssage is a gateway to another room.  When you place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, you must specify which room is through the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player touches a passage, he is transported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The player will be placed in the new ro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there is a passage of the same color in the new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will enter the destination room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If no passage of the same color exists, the player wil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pot where he appears in the bo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plicator slowly replicates an object placed next to it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tem somewhere on the board.  Next, place a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it, and specify the direction toward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is a creature, put walls around it so that it remain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pl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ors can be used to fill up a board with creatures 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activates a bomb by touching it.  The bomb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down from 9, exploding when it reaches 1. While a bo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, the player can move it around by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bomb explodes, it will zap all Creatures and Breakabl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range.  The range of a bomb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*********     "B"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***********  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*************  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| *******B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an energizer makes the player invinc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ime.  During this time, the player changes colors and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to contact with normally harmful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y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yors cause adjacent objects to move.  Both clock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 rotating conveyors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several conveyors together, objects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te in nearly any desir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6.                   Board Information Men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up the board information menu, press [I].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are all of the characteristics unique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room has a unique title, which you can chang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board you are editing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(#)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number of bullet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re at the same time.  A value of 1 indicates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have one bullet on the screen at any time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fire again until the bulle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of zero indicates that the player can't f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to darken a room. The player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 to see in a darkened room, and even then only h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up/down/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se options to link rooms together so th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from one room to another by mov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you link one board to another, the oth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inked to the first.  You must manu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board and then link it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when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on and the player is shot or 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, he will be moved back to the position where h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.  Otherwise, the player will remain the sam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 can be imposed on the amount of time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in a room.  Once that time expires, the player is z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ter starts over.  A time limit of 0 impli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mit to the amount of time the player can spend in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mpose a time limit on a room, be sure you als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Re-enter when zapped" option, or else th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meaning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