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MMSoft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out this document, the following words and/or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MMSoft: a group of people with nothing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an sit at a computer and writ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for use on a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ark "Markman" Paschal: the President, CEO, fo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e-President, Vice-President of Accounting,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ident of Marketing, Vice-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ment, Vice-President of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ment, Vice-President of Entertainment,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ident In Charge of the President, Vice-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harge of Management of Free Time, Vice-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harge of Writing Stuff Down, Vice-P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 of Documentation, Manager, Southeast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, Regional Manager for Every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archer for The Hitchhiker's Guide To The Gala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nessee Marketing Executive, Marketing Execu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where Else, Chattanooga Soft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istributor for Everywhere Else, Off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 Help Manager for the Universe for MMSof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ecutive Manager In Charge of Class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elo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Adam Bell: Executive Manager In Charge of Idea Co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Withing, and Executive Manager In Charg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Program Develo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Andrew Kevin Atkinson: Executive Manager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 that Mark "Markman" Paschal Does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Care Of, and Mark "Markman" Paschal'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Product: any computer program created in the m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MMSoft member, developed by any MMSoft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ed by any MMSoft member, and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lever name of "MMSof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Computer: any machine that has a sol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ance of letting the user of said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things (i.e. play games, balance a budget,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ontinental ballistic missile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clear warheads, etc.) more easily tha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without the existance of said mac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7) Universe: the entire comprehensive whole of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ieved by some to be created by a div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.e. G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8) Lost Eagle: someone who helped get Mark "Markma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hal get through it all with great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pi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) Firefall: another name for Lost Ea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) They Might Be Giants: a group of two (2)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made great music which has provided Mark "Mark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chal with some great background music for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1) Iggy: the computer (see number 4) on whic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Markman" Paschal (see number 2) programmed most/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MSoft's (see number 1) great computer (see numb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ducts (see nunmber 3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2) Damage: any of a multitude of possible stimuli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 the damaged (i.e. those who have experienced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mage) to develop physical, emotional, m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ychological, spiritual, or other imperf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3) Damaged: the user or equipment belonging to sa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may have experienced damage due to a prod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 - Par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 #1, from character 6 on line 61, shall be known as MM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Mark "Markman" Paschal, Adam Bell, and Andrew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inson, #2-4 above.  Party #3, consisting of Al Benchw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 Limbner, Rob S. Limbner, and former United States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 Bush, your table is ready.  Party #4 shall be kn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amaged by a product made by Party #1 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#1 (which may include Party #3 depending o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nd hallucinogens in personal bloodstream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rain) on Tuesdays, Thursdays, and Saturday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ebruary 29 should it be a Tuesday, Thurs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.  Party #5 shall be known to be those persons in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on Tuesdays, Thursdays, and Saturdays on Mondays, Wednes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s, Sundays, and on February 29 whether it is a Mon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, Friday, or Sunday or a Tuesday, Thursday, or Satu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#6 was all partied out and couldn't be her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 - Par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shall Party #1 or #2, #3, or #4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efinitions be held responsi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any damage to Party #4 made by a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any damage to Party #5 made by a Pro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destruction of the Universe and/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p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d) the assassination of Former President John 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ned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 anything else bad that Party #1 h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are brought against Party #1/2, Party #1, o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2, Party #12 (i.e. Megadodo Publications), and Party #42 (i.e. G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romptly cause the challenging part of Party #4 to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mary Existential Plain (i.e. the Universe)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decided by Party #42, and then promptly returned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Plain at the discretion of Party #42.  Party #42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ights associated with being God, and therefore may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this disclaimer Party #42 see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"Markman" Pasch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ptember 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