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Cl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Pomera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y Mel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Fred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Cl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